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Junio 04 de 202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137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5760"/>
        <w:gridCol w:w="1284"/>
        <w:gridCol w:w="1511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NTIDA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PC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UNIT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TOTAL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ARCACION DE LLANTA 23.1-26 POR AMBOS LAD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5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20.0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u w:val="single"/>
                <w:lang w:val="pt-B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OT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120.00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llantas@tecnicolombia.com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9:01:00Z</dcterms:created>
  <dc:creator>Patricia Cubillos Bernal</dc:creator>
  <dc:description/>
  <cp:keywords/>
  <dc:language>en-US</dc:language>
  <cp:lastModifiedBy>Usuario1</cp:lastModifiedBy>
  <cp:lastPrinted>2008-08-30T11:35:00Z</cp:lastPrinted>
  <dcterms:modified xsi:type="dcterms:W3CDTF">2024-06-04T19:01:00Z</dcterms:modified>
  <cp:revision>2</cp:revision>
  <dc:subject/>
  <dc:title> </dc:title>
</cp:coreProperties>
</file>